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05471931" r:id="rId2"/>
        </w:object>
      </w:r>
      <w:r>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3</w:t>
                      </w:r>
                      <w:r>
                        <w:rPr>
                          <w:rFonts w:cs="Times New Roman" w:ascii="Times New Roman" w:hAnsi="Times New Roman"/>
                          <w:b/>
                          <w:sz w:val="28"/>
                          <w:vertAlign w:val="superscript"/>
                        </w:rPr>
                        <w:t>rd</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1.</w:t>
        <w:tab/>
        <w:t>Introduc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Heading1"/>
        <w:spacing w:before="0" w:after="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jc w:val="both"/>
        <w:rPr/>
      </w:pPr>
      <w:r>
        <w:rPr>
          <w:rFonts w:cs="Times New Roman" w:ascii="Times New Roman" w:hAnsi="Times New Roman"/>
          <w:b w:val="false"/>
          <w:sz w:val="24"/>
          <w:szCs w:val="24"/>
          <w:lang w:val="en-GB"/>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szCs w:val="24"/>
        </w:rPr>
      </w:pPr>
      <w:r>
        <w:rPr>
          <w:szCs w:val="24"/>
        </w:rPr>
        <w:t>3.1.</w:t>
        <w:tab/>
        <w:t>AIS information and mandatory ship reporting system</w:t>
      </w:r>
    </w:p>
    <w:p>
      <w:pPr>
        <w:pStyle w:val="Heading2"/>
        <w:ind w:left="1440" w:hanging="720"/>
        <w:jc w:val="both"/>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4.</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5.</w:t>
        <w:tab/>
        <w:t>Shipborne Automatic Identification System matters</w:t>
      </w:r>
    </w:p>
    <w:p>
      <w:pPr>
        <w:pStyle w:val="TextBody"/>
        <w:spacing w:lineRule="auto" w:line="240" w:before="0" w:after="0"/>
        <w:jc w:val="both"/>
        <w:rPr>
          <w:bCs/>
          <w:szCs w:val="24"/>
        </w:rPr>
      </w:pPr>
      <w:r>
        <w:rPr>
          <w:bCs/>
          <w:szCs w:val="24"/>
        </w:rPr>
      </w:r>
    </w:p>
    <w:p>
      <w:pPr>
        <w:pStyle w:val="Normal"/>
        <w:spacing w:lineRule="auto" w:line="240"/>
        <w:jc w:val="both"/>
        <w:rPr>
          <w:bCs/>
          <w:szCs w:val="24"/>
        </w:rPr>
      </w:pPr>
      <w:r>
        <w:rPr>
          <w:bCs/>
          <w:szCs w:val="24"/>
        </w:rPr>
        <w:t>6.</w:t>
        <w:tab/>
        <w:t>Guidelines on the control of ships in a emergency</w:t>
      </w:r>
    </w:p>
    <w:p>
      <w:pPr>
        <w:pStyle w:val="TextBody"/>
        <w:spacing w:lineRule="auto" w:line="240" w:before="0" w:after="0"/>
        <w:jc w:val="both"/>
        <w:rPr>
          <w:bCs/>
          <w:szCs w:val="24"/>
        </w:rPr>
      </w:pPr>
      <w:r>
        <w:rPr>
          <w:bCs/>
          <w:szCs w:val="24"/>
        </w:rPr>
      </w:r>
    </w:p>
    <w:p>
      <w:pPr>
        <w:pStyle w:val="Heading1"/>
        <w:spacing w:before="0" w:after="0"/>
        <w:rPr/>
      </w:pPr>
      <w:r>
        <w:rPr>
          <w:rFonts w:cs="Times New Roman" w:ascii="Times New Roman" w:hAnsi="Times New Roman"/>
          <w:b w:val="false"/>
          <w:sz w:val="24"/>
          <w:szCs w:val="24"/>
          <w:lang w:val="en-GB"/>
        </w:rPr>
        <w:t>7.</w:t>
        <w:tab/>
        <w:t>Date of the next session.</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bCs/>
          <w:sz w:val="24"/>
          <w:szCs w:val="24"/>
          <w:lang w:val="en-GB"/>
        </w:rPr>
      </w:pPr>
      <w:r>
        <w:rPr>
          <w:rFonts w:cs="Times New Roman"/>
          <w:b/>
          <w:bCs/>
          <w:sz w:val="24"/>
          <w:szCs w:val="24"/>
          <w:lang w:val="en-GB"/>
        </w:rPr>
      </w:r>
    </w:p>
    <w:p>
      <w:pPr>
        <w:pStyle w:val="Heading2"/>
        <w:jc w:val="both"/>
        <w:rPr/>
      </w:pPr>
      <w:r>
        <w:rPr>
          <w:b w:val="false"/>
          <w:sz w:val="24"/>
          <w:szCs w:val="24"/>
        </w:rPr>
        <w:t>8.</w:t>
        <w:tab/>
        <w:t>Recommended actions for IALA</w:t>
      </w:r>
    </w:p>
    <w:p>
      <w:pPr>
        <w:pStyle w:val="Heading2"/>
        <w:ind w:left="720" w:hanging="0"/>
        <w:jc w:val="both"/>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pPr>
      <w:r>
        <w:rPr>
          <w:szCs w:val="24"/>
        </w:rPr>
        <w:t>8.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8.5.</w:t>
        <w:tab/>
        <w:tab/>
        <w:t>the Aids to Navigation Management Committee</w:t>
      </w:r>
    </w:p>
    <w:p>
      <w:pPr>
        <w:pStyle w:val="Normal"/>
        <w:rPr>
          <w:szCs w:val="24"/>
        </w:rPr>
      </w:pPr>
      <w:r>
        <w:rPr>
          <w:szCs w:val="24"/>
        </w:rPr>
      </w:r>
    </w:p>
    <w:p>
      <w:pPr>
        <w:pStyle w:val="Heading3"/>
        <w:jc w:val="left"/>
        <w:rPr>
          <w:b w:val="false"/>
          <w:b w:val="false"/>
          <w:bCs/>
          <w:szCs w:val="24"/>
          <w:lang w:val="en-GB"/>
        </w:rPr>
      </w:pPr>
      <w:r>
        <w:rPr>
          <w:b w:val="false"/>
          <w:bCs/>
          <w:szCs w:val="24"/>
          <w:lang w:val="en-GB"/>
        </w:rPr>
      </w:r>
    </w:p>
    <w:p>
      <w:pPr>
        <w:pStyle w:val="Normal"/>
        <w:rPr>
          <w:b/>
          <w:b/>
          <w:bCs/>
          <w:szCs w:val="24"/>
          <w:lang w:val="en-GB"/>
        </w:rPr>
      </w:pPr>
      <w:r>
        <w:rPr>
          <w:b/>
          <w:bCs/>
          <w:szCs w:val="24"/>
          <w:lang w:val="en-GB"/>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4</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r>
      <w:r>
        <w:rPr/>
        <w:t>Due to the refurbishment of the headquarters of the International Maritime Organization, t</w:t>
      </w:r>
      <w:r>
        <w:rPr>
          <w:szCs w:val="24"/>
        </w:rPr>
        <w:t>he 53</w:t>
      </w:r>
      <w:r>
        <w:rPr>
          <w:szCs w:val="24"/>
          <w:vertAlign w:val="superscript"/>
        </w:rPr>
        <w:t>rd</w:t>
      </w:r>
      <w:r>
        <w:rPr>
          <w:szCs w:val="24"/>
        </w:rPr>
        <w:t xml:space="preserve"> session of the IMO Sub-Committee on Safety of Navigation was held at the Royal Horticultural Halls and Conference Centre in London during the period 23 to 27 July, 2007. It was attended by representatives from 69 Member States and 29 Observer Organizations. The Secretary General, Nick Ward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definition of e-navigation as proposed by IALA and on the core objectives of the concept. It also decided that the e-navigation strategy should be user driven, rather than technology driven, and that it was first necessary to identify and define the user requirements before considering any technology standar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is session, the Sub-Committee also adopted 26 different new or amended routeing measures and mandatory ship reporting systems. It agreed on a draft MSC Circular on </w:t>
      </w:r>
      <w:r>
        <w:rPr>
          <w:bCs/>
          <w:szCs w:val="24"/>
        </w:rPr>
        <w:t>Guidelines on the control of ships in an emergency, but</w:t>
      </w:r>
      <w:r>
        <w:rPr>
          <w:szCs w:val="24"/>
        </w:rPr>
        <w:t xml:space="preserve"> it did not yet succeed to reach a consensus on mandatory carriage requirement of ECDIS for cargo ships and decided to continue the discussion on the matter during its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 his speech, at the opening of the session, the Secretary General of IMO recalled the delegates that they should keep in mind that e-navigation “ought not be seen as an end in itself or as a panacea and also that, for the foreseeable future, the human element, with all its frailties, will remain the key component in any integrated and coordinated e-navigation concept”. He further added that “the basic technologies for an e-navigation system are available and the challenges lie, on the one hand, in ensuring the availability of all the other components (including electronic navigational charts) and, on the other, in combining them in a holistic and systematic manner, so that they can be used effectively to simplify the display of all pertinent navigational information, thus enabling the mariner to be aware, in real-time, of the environment in which his or her ship is naviga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He told the Sub-Committee that “such matters were discussed during a recent IALA Seminar on e-navigation, coinciding with the Association’s 50</w:t>
      </w:r>
      <w:r>
        <w:rPr>
          <w:szCs w:val="24"/>
          <w:vertAlign w:val="superscript"/>
        </w:rPr>
        <w:t>th</w:t>
      </w:r>
      <w:r>
        <w:rPr>
          <w:szCs w:val="24"/>
        </w:rPr>
        <w:t xml:space="preserve"> anniversary, which he had the honour to address and which gave him the opportunity to express appreciation for IALA’s excellent work in putting in place a global network of aids to navigation; its central role in the development of new technologies; and its contribution to IMO’s regulatory work – in particular, that of the Sub-Committee and, more recently, the e-navigation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to its active participation in the work of the correspondence group, IALA submitted three different documents to this session of the NAV Sub-Committee, on these particular sub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 work of IALA on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position fixing on e-navigation, and</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isplay of AIS as an aid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n addition, an oral report was made regarding the outcomes of the IALA seminar on e-navigation hold at Trinity House three weeks before the NAV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After preliminary discussions based on the report of the correspondence group and on different documents submitted by Japan, United Kingdom, ICS and IALA, the Sub-Committee agreed that the e-navigation strategy should be user driven, rather than technology driven, and was of the view that it was first necessary to identify and define the user requirements before considering any technology standards. Then, the Sub-Committee established a new Working Group on e-navigation under the chairmanship of M. Mike Sollos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irst, the Working Group approved the definition of e-navigation as proposed by IALA with one only addition of the word “analysis” to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iCs/>
          <w:szCs w:val="24"/>
        </w:rPr>
      </w:pPr>
      <w:r>
        <w:rPr>
          <w:i/>
          <w:iCs/>
          <w:szCs w:val="24"/>
        </w:rPr>
        <w:t>“</w:t>
      </w:r>
      <w:r>
        <w:rPr>
          <w:i/>
          <w:iCs/>
          <w:szCs w:val="24"/>
        </w:rPr>
        <w:t>E-Navigation is the harmoniz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It also agreed that the core objectives of an e-navigation concept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i/>
          <w:szCs w:val="24"/>
        </w:rPr>
        <w:t>facilitate safe and secure navigation of vessels having</w:t>
      </w:r>
      <w:r>
        <w:rPr>
          <w:rFonts w:cs="TimesNewRoman" w:ascii="TimesNewRoman" w:hAnsi="TimesNewRoman"/>
          <w:i/>
          <w:color w:val="000000"/>
          <w:szCs w:val="24"/>
        </w:rPr>
        <w:t xml:space="preserve"> </w:t>
      </w:r>
      <w:r>
        <w:rPr>
          <w:i/>
          <w:szCs w:val="24"/>
        </w:rPr>
        <w:t>regard to hydrographic, meteorological and navigational information and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vessel traffic observation and management from shore/coastal facilities, where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communications, including data exchange, among ship to ship, ship to shore, shore to ship, shore to shore and other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provide opportunities for improving the efficiency of transport and log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support the effective operation of contingency response, and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demonstrate defined levels of accuracy, integrity and continuity appropriate to a safety-critical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hrough a human interface which minimizes navigational safety benefits and minimizes any risks of confusion or misinterpretation on the part of the u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tegrate and present information onboard and ashore to manage the workload of the users, while also motivating and engaging the user and supporting decision-ma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incorporate training and familiarization requirements for the users throughout the development and implementation proc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facilitate global coverage, consistent standards and arrangements, and mutual compatibility and interoperability of equipment, systems, symbology and operational procedures, so as to avoid potential conflicts between us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t>be scalable, to facilitate use by all potential maritime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Regarding the different system architectures developed by the correspondence group, the Working Group agreed that it was premature to agree on any one of the systems proposed before finalizing the users’ requirements. On this particular point, the Working Group was advised that the United Kingdom, IALA and IFSMA were working on developing a methodology to identify users and their needs and would be providing the appropriate input to the correspondence group. The Group also took note of the project undertaken by the Nautical Institute on “S-mode”, aimed at developing a standard presentation of information using a standard menu system for shipboard uni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Working Group further agreed on the three key components of e-navigation and their contents as developed by the correspondence group but, at this stage, considered them more as broad expectations rather than firm objectives. The three outcomes agreed by the correspondence group focused on the onboard, shore and communications elements of e-navigation and were describ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Onboard: navigation systems that benefit from the integration of own ship sensors, supporting information, a standard user interface, and a comprehensive system for managing guard zones and alerts. Core elements of such system will include high integrity electronic positioning, electronic navigational charts (ENCs) and system functionality with analysis reducing human error, actively engaging the mariner in the process of navigation while preventing distraction and overburd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shore: the management of vessel traffic and related services from ashore enhanced through better provision, co-ordination, and exchange of comprehensive data in formats that will be more easily understood and utilized by shore based operators in support of vessel safety and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Communications: an infrastructure providing authorized seamless information transfer onboard ship, between ships, between ship and shore and between shore authorities and other parties with many related benefits, including a reduction of single person err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On the question of the redundancy of position fixing systems, the Working Group agreed with IALA on the need to provide an internationally agreed alternative system for complementing the existing satellite navigation, positioning and timing services to support e-navigation and recognized that potential back-up systems could be made available and that it was premature to identify any specific system before the users’ requirements for e-navigation had been finalized. The Group also agreed that e-navigation should not be viewed as a means to reduce or eliminate existing AtoN and that any decision to employ e-navigation as a means to replace traditional AtoN should only be considered once a full risk assessment had been carried out and the users’ requirements had been finaliz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report of the Working Group and its proposals were all endorsed by the Sub-Committee which decided to re-establish the intersessional correspondence group with the following new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identify all potential users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define the user needs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pPr>
      <w:r>
        <w:rPr>
          <w:i/>
          <w:szCs w:val="24"/>
        </w:rPr>
        <w:t>review the need to consult other maritime agencies and interest groups (navigational practitioners, support agencies, research organizations, equipment manufactures and port manag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continue to develop other aspects of the strategic vision for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In order to structure the task of developing a strategic vision for e-navigation using a holistic and top-down approach it is essential to provide a methodology and logical phases to define the essential elements of e-navigation. In this context, the correspondence group should develop a strategic vision taking into account the logical phases relating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identification</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user service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identify existing system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requireme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gap analysi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role of cost benefit analysis, an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080" w:hanging="360"/>
        <w:jc w:val="both"/>
        <w:rPr>
          <w:i/>
          <w:i/>
          <w:szCs w:val="24"/>
        </w:rPr>
      </w:pPr>
      <w:r>
        <w:rPr>
          <w:i/>
          <w:szCs w:val="24"/>
        </w:rPr>
        <w:t>system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0"/>
        <w:jc w:val="both"/>
        <w:rPr/>
      </w:pPr>
      <w:r>
        <w:rPr>
          <w:i/>
          <w:szCs w:val="24"/>
        </w:rPr>
        <w:t>This list should not be considered as a comprehensive list of logical phases and some of the work can be undertaken simultane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2 (6 – 11 avril 2008) raising specific questions that should be addressed by COMSAR and prepare a final comprehensive report for submission to NAV 54 (29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way the terms of reference are now drafted gives a clear priority on the work to achieve on users list and users requirements, as IALA and its e-navigation Committee have already started to detail. In the same time, it also allows the correspondence group to deal with other developments of different phases as long as the results would be evaluated with the results of preceding phase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the discussions on ship routeing and ship reporting system, the Sub-Committee noted that, in specific circumstances, when using ship reporting systems provided for by SOLAS regulation V/11, there might be value in verbal contact with the mariner when a ship was entering or departing from a reporting area. AIS, although an important tool, was not always considered as an appropriate substitute for voice to voice communications between a ship’s bridge and a shore-based authority. Accordingly, the Sub-Committee requested all Member Governments to reconsider and revise as necessary mandatory ship reporting systems so as to avoid duplication of information and reduce the items in the reporting format to those which are not available through AIS and other sources. The Member States were invited to consider submitting proposals to the development of an SN circul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8"/>
        </w:numPr>
        <w:spacing w:lineRule="auto" w:line="240"/>
        <w:jc w:val="both"/>
        <w:rPr>
          <w:szCs w:val="24"/>
          <w:lang w:val="en-GB"/>
        </w:rPr>
      </w:pPr>
      <w:r>
        <w:rPr>
          <w:szCs w:val="24"/>
          <w:lang w:val="en-GB"/>
        </w:rPr>
        <w:t>New Traffic Separation Scheme “Maas North-West” forming part of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s in the Galapagos Area</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Hook of Holland and at North Hinder”</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Sound”</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s to the existing Traffic Separation Scheme “In the Approaches to Chedabucto Bay”</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Existing Traffic Separation Scheme “In the Strait of Dover and Adjacent Waters”</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n Area to be Avoided “Off the Brazilian South-East coast, in the Campos Basin region”</w:t>
      </w:r>
    </w:p>
    <w:p>
      <w:pPr>
        <w:pStyle w:val="Normal"/>
        <w:spacing w:lineRule="auto" w:line="240"/>
        <w:jc w:val="both"/>
        <w:rPr>
          <w:szCs w:val="24"/>
          <w:lang w:val="en-GB"/>
        </w:rPr>
      </w:pPr>
      <w:r>
        <w:rPr>
          <w:szCs w:val="24"/>
          <w:lang w:val="en-GB"/>
        </w:rPr>
      </w:r>
    </w:p>
    <w:p>
      <w:pPr>
        <w:pStyle w:val="Normal"/>
        <w:numPr>
          <w:ilvl w:val="0"/>
          <w:numId w:val="8"/>
        </w:numPr>
        <w:spacing w:lineRule="auto" w:line="240"/>
        <w:jc w:val="both"/>
        <w:rPr/>
      </w:pPr>
      <w:r>
        <w:rPr>
          <w:szCs w:val="24"/>
          <w:lang w:val="en-GB"/>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Deep-water route leading to Europor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two-way route  Off the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8"/>
        </w:numPr>
        <w:spacing w:lineRule="auto" w:line="240"/>
        <w:jc w:val="both"/>
        <w:rPr/>
      </w:pPr>
      <w:r>
        <w:rPr>
          <w:szCs w:val="24"/>
          <w:lang w:val="en-GB"/>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8"/>
        </w:numPr>
        <w:spacing w:lineRule="auto" w:line="240"/>
        <w:jc w:val="both"/>
        <w:rPr>
          <w:szCs w:val="24"/>
          <w:lang w:val="en-GB"/>
        </w:rPr>
      </w:pPr>
      <w:r>
        <w:rPr>
          <w:szCs w:val="24"/>
          <w:lang w:val="en-GB"/>
        </w:rPr>
        <w:t>Amendments to the Deep-Water Route “North-East of Gedser”</w:t>
      </w:r>
    </w:p>
    <w:p>
      <w:pPr>
        <w:pStyle w:val="Normal"/>
        <w:spacing w:lineRule="auto" w:line="240"/>
        <w:ind w:left="720" w:hanging="0"/>
        <w:jc w:val="both"/>
        <w:rPr>
          <w:szCs w:val="24"/>
          <w:lang w:val="en-GB"/>
        </w:rPr>
      </w:pPr>
      <w:r>
        <w:rPr>
          <w:szCs w:val="24"/>
          <w:lang w:val="en-GB"/>
        </w:rPr>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recommendatory/mandatory ship reporting system for the Papahanaumokuakea Marine National Monument</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n the approaches to the Polish ports in the Gulf of Gdansk</w:t>
      </w:r>
    </w:p>
    <w:p>
      <w:pPr>
        <w:pStyle w:val="Paragraphedeliste"/>
        <w:rPr>
          <w:szCs w:val="24"/>
        </w:rPr>
      </w:pPr>
      <w:r>
        <w:rPr>
          <w:szCs w:val="24"/>
        </w:rPr>
      </w:r>
    </w:p>
    <w:p>
      <w:pPr>
        <w:pStyle w:val="TextBody"/>
        <w:numPr>
          <w:ilvl w:val="0"/>
          <w:numId w:val="6"/>
        </w:numPr>
        <w:spacing w:lineRule="auto" w:line="240" w:before="0" w:after="0"/>
        <w:jc w:val="both"/>
        <w:rPr>
          <w:szCs w:val="24"/>
        </w:rPr>
      </w:pPr>
      <w:r>
        <w:rPr>
          <w:szCs w:val="24"/>
        </w:rPr>
        <w:t>New mandatory ship reporting system Off the South and Southwest coast of Iceland</w:t>
      </w:r>
    </w:p>
    <w:p>
      <w:pPr>
        <w:pStyle w:val="TextBody"/>
        <w:spacing w:lineRule="auto" w:line="240" w:before="0" w:after="0"/>
        <w:jc w:val="both"/>
        <w:rPr>
          <w:szCs w:val="24"/>
        </w:rPr>
      </w:pPr>
      <w:r>
        <w:rPr>
          <w:szCs w:val="24"/>
        </w:rPr>
      </w:r>
    </w:p>
    <w:p>
      <w:pPr>
        <w:pStyle w:val="TextBody"/>
        <w:numPr>
          <w:ilvl w:val="0"/>
          <w:numId w:val="6"/>
        </w:numPr>
        <w:spacing w:lineRule="auto" w:line="240" w:before="0" w:after="0"/>
        <w:jc w:val="both"/>
        <w:rPr>
          <w:szCs w:val="24"/>
        </w:rPr>
      </w:pPr>
      <w:r>
        <w:rPr>
          <w:szCs w:val="24"/>
        </w:rPr>
        <w:t>Amendments to the existing mandatory ship reporting system “Off Ushant”, “Off les Casquets” and “Dover Strait/Pas de Calais”</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nd</w:t>
      </w:r>
      <w:r>
        <w:rPr>
          <w:rFonts w:cs="Times New Roman" w:ascii="Times New Roman" w:hAnsi="Times New Roman"/>
          <w:szCs w:val="24"/>
        </w:rPr>
        <w:t xml:space="preserve"> session,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At that session also, the Sub-Committee approved a draft MSC resolution on Adoption of the revised ECDIS performance standards and forwarded them to the Maritime Safety Committee which adopted it in December 2006 (Resolution MSC 232(82)). When adopting the Resolution, the MSC instructed the NAV Sub-Committee to assess whether a common layout of controls, names or symbols for controls and output on the display for each control could be appropriately included in the performance standards. This would ensure that officers transferring/serving on any particular ship were fully conversant with the basic operating procedures for ECDIS equipment. During this 53</w:t>
      </w:r>
      <w:r>
        <w:rPr>
          <w:rFonts w:cs="Times New Roman" w:ascii="Times New Roman" w:hAnsi="Times New Roman"/>
          <w:szCs w:val="24"/>
          <w:vertAlign w:val="superscript"/>
        </w:rPr>
        <w:t>rd</w:t>
      </w:r>
      <w:r>
        <w:rPr>
          <w:rFonts w:cs="Times New Roman" w:ascii="Times New Roman" w:hAnsi="Times New Roman"/>
          <w:szCs w:val="24"/>
        </w:rPr>
        <w:t xml:space="preserve"> session, the Sub-Committee noted that IMO had already developed standards for common names and common output on the display in resolution MSC.191(79) and SN/Circ.243. The Sub-Committee also noted that the IEC had developed standards for symbols for controls. Moreover, future work connected with e-navigation was considering a common S-mode configuration for bridge equipment. Therefore, the Sub-Committee concluded that it was premature to again revise the ECDIS performance standards at this stage, but to await the outcome of these developments. </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t>During this session also, the Sub-Committee received new information from IHO on the availability of ENCs and its aim at achieving adequate coverage, availability, consistency and quality of ENCs by 2010. However, many delegations pointed out the difficulties to achieve this objective and the problems of no adequate global ENC coverage around the coast of some developing countries and small islands States, and on the human element and training aspects and related issues. Those raising these concerns were of the opinion that a decision on a carriage requirement for ECDIS would therefore be premature at this stage, and called for postponing a decision thereon until these questions had been answered and existing problems including global ENC coverage issues had been solved.</w:t>
      </w:r>
    </w:p>
    <w:p>
      <w:pPr>
        <w:pStyle w:val="WWHeading3"/>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firstLine="720"/>
        <w:jc w:val="both"/>
        <w:rPr/>
      </w:pPr>
      <w:r>
        <w:rPr>
          <w:rFonts w:cs="Times New Roman" w:ascii="Times New Roman" w:hAnsi="Times New Roman"/>
          <w:szCs w:val="24"/>
        </w:rPr>
        <w:t>The participants were equally divided on the matter and they finally agreed to propose to the Maritime Safety Committee to maintain the item on the Sub-Committee’s agenda for its 54</w:t>
      </w:r>
      <w:r>
        <w:rPr>
          <w:rFonts w:cs="Times New Roman" w:ascii="Times New Roman" w:hAnsi="Times New Roman"/>
          <w:szCs w:val="24"/>
          <w:vertAlign w:val="superscript"/>
        </w:rPr>
        <w:t>th</w:t>
      </w:r>
      <w:r>
        <w:rPr>
          <w:rFonts w:cs="Times New Roman" w:ascii="Times New Roman" w:hAnsi="Times New Roman"/>
          <w:szCs w:val="24"/>
        </w:rPr>
        <w:t xml:space="preserve"> session for further discussions. In the meantime, the Chairman invited Members and Observers to provide further information on the matter, including updates on ENC coverage.</w:t>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r>
    </w:p>
    <w:p>
      <w:pPr>
        <w:pStyle w:val="Normal"/>
        <w:spacing w:lineRule="auto" w:line="240"/>
        <w:ind w:left="720" w:hanging="720"/>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pPr>
      <w:r>
        <w:rPr>
          <w:bCs/>
          <w:szCs w:val="24"/>
        </w:rPr>
        <w:t>The Sub-Committee noted the information provided by the IMO Secretariat on the revised version of Recommendation ITU-R M.1371-2 adopted by ITU-R Study Group 8 concerning the technical characteristics for AIS using time division multiple access in the VHF maritime mobile band.</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The draft revision harmonizes the AIS publications of ITU, IALA and IEC and:</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1 </w:t>
        <w:tab/>
        <w:t>incorporates IALA’s Technical Clarifications to Recommendation ITU-R M.1371-1Edition 1.5 into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2 </w:t>
        <w:tab/>
        <w:t>changes the name of the Recommendation by removing the words “universal</w:t>
      </w:r>
    </w:p>
    <w:p>
      <w:pPr>
        <w:pStyle w:val="Normal"/>
        <w:spacing w:lineRule="auto" w:line="240"/>
        <w:ind w:left="720" w:firstLine="720"/>
        <w:jc w:val="both"/>
        <w:rPr/>
      </w:pPr>
      <w:r>
        <w:rPr>
          <w:bCs/>
          <w:szCs w:val="24"/>
        </w:rPr>
        <w:t>Shipborne” from the title;</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3 </w:t>
        <w:tab/>
        <w:t>changes the binary messages in Annex 5 to resolve the conflict between</w:t>
      </w:r>
    </w:p>
    <w:p>
      <w:pPr>
        <w:pStyle w:val="Normal"/>
        <w:spacing w:lineRule="auto" w:line="240"/>
        <w:ind w:left="720" w:firstLine="720"/>
        <w:jc w:val="both"/>
        <w:rPr>
          <w:bCs/>
          <w:szCs w:val="24"/>
        </w:rPr>
      </w:pPr>
      <w:r>
        <w:rPr>
          <w:bCs/>
          <w:szCs w:val="24"/>
        </w:rPr>
        <w:t>Recommendation ITU-R M.1371-2 and IMO document SN/Circ.236;</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4 </w:t>
        <w:tab/>
        <w:t>adds a new Annex 8 “AIS Messages” that removes the AIS messages from</w:t>
      </w:r>
    </w:p>
    <w:p>
      <w:pPr>
        <w:pStyle w:val="Normal"/>
        <w:spacing w:lineRule="auto" w:line="240"/>
        <w:ind w:left="720" w:firstLine="720"/>
        <w:jc w:val="both"/>
        <w:rPr>
          <w:bCs/>
          <w:szCs w:val="24"/>
        </w:rPr>
      </w:pPr>
      <w:r>
        <w:rPr>
          <w:bCs/>
          <w:szCs w:val="24"/>
        </w:rPr>
        <w:t>Annexes 2 and 7 and consolidates them in one annex;</w:t>
      </w:r>
    </w:p>
    <w:p>
      <w:pPr>
        <w:pStyle w:val="Normal"/>
        <w:spacing w:lineRule="auto" w:line="240"/>
        <w:ind w:firstLine="720"/>
        <w:jc w:val="both"/>
        <w:rPr>
          <w:bCs/>
          <w:szCs w:val="24"/>
        </w:rPr>
      </w:pPr>
      <w:r>
        <w:rPr>
          <w:bCs/>
          <w:szCs w:val="24"/>
        </w:rPr>
      </w:r>
    </w:p>
    <w:p>
      <w:pPr>
        <w:pStyle w:val="Normal"/>
        <w:spacing w:lineRule="auto" w:line="240"/>
        <w:ind w:left="1440" w:hanging="720"/>
        <w:jc w:val="both"/>
        <w:rPr/>
      </w:pPr>
      <w:r>
        <w:rPr>
          <w:bCs/>
          <w:szCs w:val="24"/>
        </w:rPr>
        <w:t xml:space="preserve">.5 </w:t>
        <w:tab/>
        <w:t>adds a new Annex 9 containing the list of abbreviations used in the Recommendation;</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6 </w:t>
        <w:tab/>
        <w:t>removes DSC polling from Annex 3;</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7 </w:t>
        <w:tab/>
        <w:t xml:space="preserve">changes </w:t>
      </w:r>
      <w:r>
        <w:rPr>
          <w:bCs/>
          <w:i/>
          <w:iCs/>
          <w:szCs w:val="24"/>
        </w:rPr>
        <w:t xml:space="preserve">recommends </w:t>
      </w:r>
      <w:r>
        <w:rPr>
          <w:bCs/>
          <w:szCs w:val="24"/>
        </w:rPr>
        <w:t>1 to refer to the correct annexes;</w:t>
      </w:r>
    </w:p>
    <w:p>
      <w:pPr>
        <w:pStyle w:val="Normal"/>
        <w:spacing w:lineRule="auto" w:line="240"/>
        <w:ind w:firstLine="720"/>
        <w:jc w:val="both"/>
        <w:rPr>
          <w:bCs/>
          <w:szCs w:val="24"/>
        </w:rPr>
      </w:pPr>
      <w:r>
        <w:rPr>
          <w:bCs/>
          <w:szCs w:val="24"/>
        </w:rPr>
      </w:r>
    </w:p>
    <w:p>
      <w:pPr>
        <w:pStyle w:val="Normal"/>
        <w:spacing w:lineRule="auto" w:line="240"/>
        <w:ind w:firstLine="720"/>
        <w:jc w:val="both"/>
        <w:rPr/>
      </w:pPr>
      <w:r>
        <w:rPr>
          <w:bCs/>
          <w:szCs w:val="24"/>
        </w:rPr>
        <w:t xml:space="preserve">.8 </w:t>
        <w:tab/>
        <w:t xml:space="preserve">changes </w:t>
      </w:r>
      <w:r>
        <w:rPr>
          <w:bCs/>
          <w:i/>
          <w:iCs/>
          <w:szCs w:val="24"/>
        </w:rPr>
        <w:t xml:space="preserve">recommends </w:t>
      </w:r>
      <w:r>
        <w:rPr>
          <w:bCs/>
          <w:szCs w:val="24"/>
        </w:rPr>
        <w:t>3 to refer to IMO instead of IALA; and</w:t>
      </w:r>
    </w:p>
    <w:p>
      <w:pPr>
        <w:pStyle w:val="Normal"/>
        <w:spacing w:lineRule="auto" w:line="240"/>
        <w:ind w:firstLine="720"/>
        <w:jc w:val="both"/>
        <w:rPr>
          <w:bCs/>
          <w:szCs w:val="24"/>
        </w:rPr>
      </w:pPr>
      <w:r>
        <w:rPr>
          <w:bCs/>
          <w:szCs w:val="24"/>
        </w:rPr>
      </w:r>
    </w:p>
    <w:p>
      <w:pPr>
        <w:pStyle w:val="Normal"/>
        <w:spacing w:lineRule="auto" w:line="240"/>
        <w:ind w:firstLine="720"/>
        <w:jc w:val="both"/>
        <w:rPr>
          <w:bCs/>
          <w:szCs w:val="24"/>
        </w:rPr>
      </w:pPr>
      <w:r>
        <w:rPr>
          <w:bCs/>
          <w:szCs w:val="24"/>
        </w:rPr>
        <w:t xml:space="preserve">.9 </w:t>
        <w:tab/>
        <w:t>includes editorial corrections to the document.</w:t>
      </w:r>
    </w:p>
    <w:p>
      <w:pPr>
        <w:pStyle w:val="Normal"/>
        <w:spacing w:lineRule="auto" w:line="240"/>
        <w:ind w:firstLine="720"/>
        <w:jc w:val="both"/>
        <w:rPr>
          <w:bCs/>
          <w:szCs w:val="24"/>
        </w:rPr>
      </w:pPr>
      <w:r>
        <w:rPr>
          <w:bCs/>
          <w:szCs w:val="24"/>
        </w:rPr>
      </w:r>
    </w:p>
    <w:p>
      <w:pPr>
        <w:pStyle w:val="Normal"/>
        <w:spacing w:lineRule="auto" w:line="240"/>
        <w:jc w:val="both"/>
        <w:rPr>
          <w:bCs/>
          <w:szCs w:val="24"/>
        </w:rPr>
      </w:pPr>
      <w:r>
        <w:rPr>
          <w:bCs/>
          <w:szCs w:val="24"/>
        </w:rPr>
        <w:tab/>
        <w:t>The Sub-Committee also noted with interest the information provided by IALA as the result of an IALA survey conducted in 2006 on AIS errors seen in VTS centres. The Sub-Committee took note that the greatest obstacle to attaining improved standards of accuracy in the transmission of AIS data was the continuing existence of the Minimum Keyboard Display (MKD). Feedback had clearly indicated that the true value of AIS was only apparent when presented on a fully integrated graphical display.</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b/>
        <w:t>Germany and Sweden provided information describing the technical limitations for the use of AIS binary messages and presented the results of a study of the existing usage of the AIS VHF data link including the need for further work to develop guidelines for the use of AIS binary messages.</w:t>
      </w:r>
    </w:p>
    <w:p>
      <w:pPr>
        <w:pStyle w:val="Normal"/>
        <w:spacing w:lineRule="auto" w:line="240"/>
        <w:ind w:firstLine="720"/>
        <w:jc w:val="both"/>
        <w:rPr>
          <w:bCs/>
          <w:szCs w:val="24"/>
        </w:rPr>
      </w:pPr>
      <w:r>
        <w:rPr>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6.</w:t>
        <w:tab/>
        <w:t>Guidelines on the control of ships in a emergency</w:t>
      </w:r>
    </w:p>
    <w:p>
      <w:pPr>
        <w:pStyle w:val="Normal"/>
        <w:spacing w:lineRule="auto" w:line="240"/>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 xml:space="preserve">Following the “Prestige” accident, the Maritime Safety Committee requested the NAV and COMSAR Sub-Committees to develop guidelines covering the responsibilities of all parties involved in a maritime emergency, which would not create a chain of command but, if implemented by Member States as part of their emergency action plans, would clarify what the chain should be. </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Sub-Committee completed the work at this session and agreed to the draft MSC Circular on Guidelines on the control of ships in an emergency for submission to MSC 83 for approval. The guidelines would not change the responsibilities of the master, but they might avoid misunderstandings as to what a master’s role should be when coastal State laws would be enforced and what their effect would be on the master and others involved in an emergency.</w:t>
      </w:r>
    </w:p>
    <w:p>
      <w:pPr>
        <w:pStyle w:val="Normal"/>
        <w:rPr>
          <w:bCs/>
          <w:szCs w:val="24"/>
        </w:rPr>
      </w:pPr>
      <w:r>
        <w:rPr>
          <w:bCs/>
          <w:szCs w:val="24"/>
        </w:rPr>
      </w:r>
    </w:p>
    <w:p>
      <w:pPr>
        <w:pStyle w:val="Normal"/>
        <w:rPr>
          <w:szCs w:val="24"/>
        </w:rPr>
      </w:pPr>
      <w:r>
        <w:rPr>
          <w:szCs w:val="24"/>
        </w:rPr>
      </w:r>
    </w:p>
    <w:p>
      <w:pPr>
        <w:pStyle w:val="WWHeading1"/>
        <w:spacing w:before="0" w:after="0"/>
        <w:rPr/>
      </w:pPr>
      <w:r>
        <w:rPr>
          <w:rFonts w:cs="Times New Roman" w:ascii="Times New Roman" w:hAnsi="Times New Roman"/>
          <w:sz w:val="24"/>
          <w:szCs w:val="24"/>
        </w:rPr>
        <w:t>7.</w:t>
        <w:tab/>
        <w:t>Date of the next session.</w:t>
      </w:r>
    </w:p>
    <w:p>
      <w:pPr>
        <w:pStyle w:val="TextBodyIndent"/>
        <w:spacing w:lineRule="auto" w:line="240"/>
        <w:ind w:left="0" w:hanging="0"/>
        <w:jc w:val="both"/>
        <w:rPr/>
      </w:pPr>
      <w:r>
        <w:rPr>
          <w:szCs w:val="24"/>
        </w:rPr>
        <w:tab/>
        <w:tab/>
        <w:tab/>
        <w:tab/>
        <w:tab/>
        <w:tab/>
        <w:tab/>
        <w:tab/>
        <w:tab/>
        <w:tab/>
        <w:tab/>
        <w:tab/>
        <w:tab/>
        <w:t>The 54</w:t>
      </w:r>
      <w:r>
        <w:rPr>
          <w:szCs w:val="24"/>
          <w:vertAlign w:val="superscript"/>
        </w:rPr>
        <w:t>th</w:t>
      </w:r>
      <w:r>
        <w:rPr>
          <w:szCs w:val="24"/>
        </w:rPr>
        <w:t xml:space="preserve">  session of the NAV Sub-Committee is tentatively scheduled to be held from 30 June to 4 July 2008.</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30</w:t>
      </w:r>
      <w:r>
        <w:rPr>
          <w:szCs w:val="24"/>
          <w:vertAlign w:val="superscript"/>
        </w:rPr>
        <w:t>th</w:t>
      </w:r>
      <w:r>
        <w:rPr>
          <w:szCs w:val="24"/>
        </w:rPr>
        <w:t xml:space="preserve"> of March 2008; </w:t>
      </w:r>
    </w:p>
    <w:p>
      <w:pPr>
        <w:pStyle w:val="TextBodyIndent"/>
        <w:spacing w:lineRule="auto" w:line="240"/>
        <w:ind w:left="0" w:hanging="0"/>
        <w:jc w:val="both"/>
        <w:rPr/>
      </w:pPr>
      <w:r>
        <w:rPr>
          <w:szCs w:val="24"/>
        </w:rPr>
        <w:tab/>
        <w:t>(b)</w:t>
        <w:tab/>
        <w:t>other documents by the 27</w:t>
      </w:r>
      <w:r>
        <w:rPr>
          <w:szCs w:val="24"/>
          <w:vertAlign w:val="superscript"/>
        </w:rPr>
        <w:t>th</w:t>
      </w:r>
      <w:r>
        <w:rPr>
          <w:szCs w:val="24"/>
        </w:rPr>
        <w:t xml:space="preserve"> of April 2008.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 including the tribute paid by the Secretary General to IALA’s role</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information provided on AIS (item 5)</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adoption of a draft MSC Circular on</w:t>
        <w:tab/>
        <w:t>Guidelines on the control of ships in a emergency (item 6)</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iscussion on AIS information and mandatory ship reporting system (item 3.1) </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4)</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new agenda items 11 and 18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0 August 2007.</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4</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sz w:val="20"/>
        <w:lang w:val="en-GB"/>
      </w:rPr>
    </w:pPr>
    <w:r>
      <w:rPr>
        <w:sz w:val="20"/>
        <w:lang w:val="en-GB"/>
      </w:rPr>
      <w:t>e-NAV3 / 04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US"/>
    </w:rPr>
  </w:style>
  <w:style w:type="character" w:styleId="CharChar1">
    <w:name w:val=" Char Char1"/>
    <w:basedOn w:val="DefaultParagraphFont"/>
    <w:qFormat/>
    <w:rPr>
      <w:rFonts w:ascii="Arial Unicode MS" w:hAnsi="Arial Unicode MS" w:eastAsia="Arial Unicode MS" w:cs="Arial Unicode MS"/>
      <w:b/>
      <w:bCs/>
      <w:kern w:val="2"/>
      <w:sz w:val="48"/>
      <w:szCs w:val="48"/>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9:26:00Z</dcterms:created>
  <dc:creator>Jean-Charles Leclair</dc:creator>
  <dc:description/>
  <cp:keywords/>
  <dc:language>en-US</dc:language>
  <cp:lastModifiedBy> </cp:lastModifiedBy>
  <cp:lastPrinted>2000-09-14T07:21:00Z</cp:lastPrinted>
  <dcterms:modified xsi:type="dcterms:W3CDTF">2007-08-21T09:55:00Z</dcterms:modified>
  <cp:revision>25</cp:revision>
  <dc:subject/>
  <dc:title>REPORT</dc:title>
</cp:coreProperties>
</file>